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ПОСТАНОВЛЕНИЕ                                 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22.07.2016  №  59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1 полугодие 2016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/>
        <w:t>ПОСТАНОВЛЯЮ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1 полугодие 2016 года по расходам в сумме 3632,1 тыс. рублей, доходам в сумме 3049,2 тыс. рублей, с превышением расходов над доходами (дифицит бюджета) в сумме  582,9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1 полугодие 2016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полугодие 2016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1 полугодие 2016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 по  кодам  классификации источников  финансирования дефицитов бюджетов за 1 полугодие 2016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Главному специалисту по финансам, бюджету и налоговой политике Администрации Андреевского сельского поселения направить отчет об исполнении бюджета Андреевского сельского поселения Омского муниципального района Омской области за 1 полугодие 2016 года для сведения в Совет Андреев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Настоящее постановление обнародовать путем размещения на информационном стенде, расположенном в здании Администрации Андреевского сельского поселения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                    И.В. Катаев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53:00Z</dcterms:created>
  <dc:creator>user</dc:creator>
  <dc:description/>
  <cp:keywords/>
  <dc:language>en-US</dc:language>
  <cp:lastModifiedBy>user</cp:lastModifiedBy>
  <cp:lastPrinted>2016-07-25T15:31:00Z</cp:lastPrinted>
  <dcterms:modified xsi:type="dcterms:W3CDTF">2016-12-27T02:49:00Z</dcterms:modified>
  <cp:revision>85</cp:revision>
  <dc:subject/>
  <dc:title>                        Глава Андреевского сельского поселения</dc:title>
</cp:coreProperties>
</file>